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tephen V. G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49 Whee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onroe, LA 7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318) 343-3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is a shareware program. If you like ED I am asking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 $15 registration fee. If  you send $20 or  more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ED will handle any type of file attribut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.sys and autoexec.bat.  You can make them hidden and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adonly if you like and ED will handle i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is program you agree that Stephen V. Genusa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losses incurred through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is the  simplest method in existence of  editing the 3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things that  make your machine purr (or  grumbl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do it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current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config.sy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 ED just type  in ED [enter]  and all three  ar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memory for you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witch between  files/enviro just  press the  [F1] key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  the changes  press [F5]  and to  save the 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ditor uses  many the  same commands  as the Turbo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QF :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L  :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QA :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: Block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: Block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KC : Block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KV : Block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looks on the  current drive for the config.s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s. If  it does not find them  and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is D then  ED will look on drive C for  the files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 doesn't find  them it  will create  them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Ver 3.0  now reports some basic system  information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installed  (standard  ram,   extended  &amp;  EMS), 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also fixes a few bugs in the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registrations  and  requests  for  information conce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cense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 VER 3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: ________________________________ State : _____ Zip 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REGISTRATION               $15.00</w:t>
      </w:r>
    </w:p>
    <w:p>
      <w:pPr>
        <w:pStyle w:val="PreformattedText"/>
        <w:bidi w:val="0"/>
        <w:jc w:val="left"/>
        <w:rPr/>
      </w:pPr>
      <w:r>
        <w:rPr/>
        <w:t>(New Version Optional)  SHIPPING              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ENCLOSED 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hen V. Gen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 &amp;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9 Wheel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roe, LA 712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